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4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SINESS INTELLIGENCE AND ITS APPLICATI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3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on the levels of Business intelligence.                                                               (5)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iscuss on the SQL server management studio with an application. </w:t>
        <w:tab/>
        <w:tab/>
        <w:tab/>
        <w:t xml:space="preserve">     (10)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Explain transactional data with example. </w:t>
        <w:tab/>
        <w:tab/>
        <w:tab/>
        <w:tab/>
        <w:tab/>
        <w:tab/>
        <w:tab/>
        <w:tab/>
        <w:tab/>
        <w:tab/>
        <w:t xml:space="preserve">(5)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Discuss on the data mart structures. </w:t>
        <w:tab/>
        <w:tab/>
        <w:tab/>
        <w:tab/>
        <w:tab/>
        <w:tab/>
        <w:tab/>
        <w:tab/>
        <w:tab/>
        <w:tab/>
        <w:t xml:space="preserve">     (12)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iscuss on the features of data mart. </w:t>
        <w:tab/>
        <w:tab/>
        <w:tab/>
        <w:tab/>
        <w:tab/>
        <w:tab/>
        <w:tab/>
        <w:tab/>
        <w:tab/>
        <w:tab/>
        <w:tab/>
        <w:t xml:space="preserve">(4)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Discuss on the role of decision makers in data mart. </w:t>
        <w:tab/>
        <w:tab/>
        <w:tab/>
        <w:tab/>
        <w:tab/>
        <w:tab/>
        <w:tab/>
        <w:tab/>
        <w:t xml:space="preserve">(4)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Create a data mart using business intelligence development studio for e-shopping.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Discuss on the creation, and measuring the groups of the cube.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Discuss in detail on the dimensions of the cube.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Write an MDX script to extract data from the cube and provide security access to the cube.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Give any two MDX syntax for operators with examples.                                                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on the Microsoft logistic regression algorithm with its time complexity. </w:t>
        <w:tab/>
        <w:t xml:space="preserve">      (16)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iscuss on the Microsoft decision tree Algorithm with example. </w:t>
        <w:tab/>
        <w:tab/>
        <w:tab/>
        <w:tab/>
        <w:t xml:space="preserve">      (10)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 in detail on the clustering Algorithm. </w:t>
        <w:tab/>
        <w:tab/>
        <w:tab/>
        <w:tab/>
        <w:tab/>
        <w:tab/>
        <w:tab/>
        <w:tab/>
        <w:t xml:space="preserve">      (10)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iscuss on the following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Profit char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                                                                      </w:t>
        <w:tab/>
        <w:t>b.</w:t>
        <w:tab/>
        <w:t xml:space="preserve">Classification matrix.                                                           </w:t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Cross Valid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                                                              </w:t>
        <w:tab/>
        <w:t>d.</w:t>
        <w:tab/>
        <w:t xml:space="preserve">Report Delive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415</Words>
  <Characters>2372</Characters>
  <CharactersWithSpaces>2782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17T08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